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contentfull"/>
        <w:spacing w:before="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вопросу о достойном денежном содержании военнослужащих</w:t>
      </w:r>
    </w:p>
    <w:p>
      <w:pPr>
        <w:pStyle w:val="Style15"/>
        <w:rPr/>
      </w:pPr>
      <w:r>
        <w:rPr>
          <w:sz w:val="21"/>
          <w:szCs w:val="21"/>
        </w:rPr>
        <w:t xml:space="preserve">В начале ноября 2007 года ещё раз подтвердилась истина, что основными оппонентами военных пенсионеров являлись депутаты — «единороссы» из Комитета Госдумы по обороне во главе с Виктором Заварзиным. </w:t>
        <w:br/>
        <w:t>Как автора полутора десятка статей в газете «Правда» по военным пенсиям, после выхода Указа Президента от 18 октября 2007 года № 1373 военные пенсионеры засыпали меня вопросами, что надо делать, чтобы получить обещанное Путиным возвращение долгов.</w:t>
        <w:br/>
        <w:t xml:space="preserve">Пришлось задать соответствующие вопросы работникам военкоматов и депутатам Госдумы. Из их ответов вырисовывается такая картина. На ноябрь месяц 2007 года сотрудникам пенсионного отдела Городского военкомата г. Москвы поставлена задача произвести перерасчёт пенсий военнослужащих в соответствии постановлением правительства РФ в сторону увеличения на 15%. </w:t>
        <w:br/>
      </w:r>
      <w:r>
        <w:rPr>
          <w:rStyle w:val="StrongEmphasis"/>
          <w:sz w:val="21"/>
          <w:szCs w:val="21"/>
        </w:rPr>
        <w:t>По перерасчёту пенсий в связи с возвращением 25% долга за 1995 -1998 годы</w:t>
      </w:r>
      <w:r>
        <w:rPr>
          <w:sz w:val="21"/>
          <w:szCs w:val="21"/>
        </w:rPr>
        <w:t xml:space="preserve"> пока никаких указаний дано не было. Несмотря на это, работники горвоенкомата обзвонили около 60 пенсионеров, получивших в соответствии с решениями судов исполнительные листы, и попросили забрать их из военкомата, т.к., в соответствии с Указом Президента от 18 октября 2007 года пересчёт будет производиться:</w:t>
        <w:br/>
        <w:t xml:space="preserve">- «исходя из 25 процентов оклада по воинской должности (должностного оклада), из процентной надбавки за выслугу лет и из размера пенсии, из которых она исчислена по состоянию на 1 января 2008 года. </w:t>
        <w:br/>
        <w:t>Лицам, получающим пенсию с учётом районного коэффициента, указанная единовременная доплата к пенсии осуществляется с учётом соответствующего коэффициента. Лица … , получившие на основании судебных решений и (или) по другим основаниям доплату к пенсии с учётом увеличенного на 25 процентов оклада по воинской должности за названные в настоящем Указе соответствующие периоды , права на получение единовременной доплаты к пенсии , предусмотренной настоящим Указом, не имеют».</w:t>
        <w:br/>
        <w:t xml:space="preserve">Президент требует «произвести выплату единовременной доплаты к пенсиям, предусмотренной настоящим Указом в 2008 году». 21 октября, в Вашингтоне, министр финансов Алексей Кудрин уточнил Указ Президента: 40 млрд. будут выплачены в течение 2008 года. </w:t>
        <w:br/>
        <w:t xml:space="preserve">Указ не предусматривает выплату долга вдовам и наследникам умерших после 1998 года пенсионеров, о чём депутатами Государственной думы был поставлен вопрос перед руководством Министерства финансов РФ. Ответ был такой: «Кто не дожил, тому не повезло». </w:t>
        <w:br/>
        <w:t>Рекомендация работников горвоенкомата г. Москвы отозвать исполнительные листы, уже полученные военными пенсионерами, мотивируется тем, что при новом пересчёте пенсионеры получат единовременную доплату в 1,5 раза больше, чем получили по суду. На вопрос, как можно 40 миллиардами рублей, выделенными на 2 млн. пенсионеров, обеспечить выплату в полуторном размере, т.е. каждому по 30 — 40 тысяч рублей, я ответа не получил ни в Думе, ни в военкоматах. По какой статье бюджета будет выплачиваться долг, в Указе нет ни слова.</w:t>
      </w:r>
    </w:p>
    <w:p>
      <w:pPr>
        <w:pStyle w:val="Style15"/>
        <w:rPr/>
      </w:pPr>
      <w:r>
        <w:rPr>
          <w:rStyle w:val="StrongEmphasis"/>
          <w:sz w:val="21"/>
          <w:szCs w:val="21"/>
        </w:rPr>
        <w:t>Что касается продовольственного пайка, о котором тоже упомянул Путин в ходе своего общения с россиянами:</w:t>
      </w:r>
      <w:r>
        <w:rPr>
          <w:sz w:val="21"/>
          <w:szCs w:val="21"/>
        </w:rPr>
        <w:br/>
        <w:t xml:space="preserve">Права пенсионеров требовать индексации стоимости продовольственного пайка в составе пенсии в соответствии с ростом цен признал Конституционный Суд РФ. В конце октября 2007 года Государственная дума 4-го созыва в лице руководства Комитета по обороне достигла на 99,8 процента согласования с Министерством финансов РФ одного из вариантов возвращения долгов военным пенсионерам за недоплату по продовольственному пайку: </w:t>
        <w:br/>
        <w:t>- было предложено возвратить стоимость продпайка за 2001–2007 годы, рассчитанную по годам и месяцам; в этом случае каждому пенсионеру должны выплатить единовременно 75–80 тысяч рублей (суммарно, около 150 млрд. рублей).</w:t>
        <w:br/>
      </w:r>
      <w:r>
        <w:rPr>
          <w:sz w:val="21"/>
          <w:szCs w:val="21"/>
          <w:highlight w:val="yellow"/>
        </w:rPr>
        <w:t>Однако, под давлением Президента РФ 6 ноября 2007 года председатель Комитета по обороне генерал Заварзин В.М.(«Единая Россия») настоял на принятии Комитетом варианта, значительно ущемляющего права пенсионеров.</w:t>
      </w:r>
      <w:r>
        <w:rPr>
          <w:sz w:val="21"/>
          <w:szCs w:val="21"/>
        </w:rPr>
        <w:t xml:space="preserve"> </w:t>
        <w:br/>
        <w:t xml:space="preserve">9.11.07 г. в Государственной Думе РФ на пленарном заседании в первом чтении был рассмотрен вопрос « О проекте Федерального закона № 4762–4 „О внесении изменений в отдельные законодательные акты Российской Федерации по вопросам обеспечения военнослужащих и сотрудников некоторых федеральных органов исполнительной власти“. </w:t>
        <w:br/>
        <w:t xml:space="preserve">Выступали по очереди заместители министра обороны РФ Любовь Куделина (о ветеранах войны и инвалидах) и генерал армии Николай Александрович Панков. </w:t>
        <w:br/>
        <w:t xml:space="preserve">Панков в своём 5-минутном выступлении заверил депутатов в том, что „проект очень хороший, т.к. за последние 10 лет впервые столь значительно увеличивается денежное содержание военнослужащих и пенсии военных пенсионеров“. </w:t>
        <w:br/>
        <w:t xml:space="preserve">Для убедительности сказанного Панков привёл некоторые цифры: </w:t>
        <w:br/>
        <w:t>„- Реализация проекта позволит повысить денежное довольствие офицеров на 17–18 процентов. В рублях это будет выглядеть так:</w:t>
        <w:br/>
        <w:t xml:space="preserve">- у полковника — командира полка — на 3100 рублей и с 17404 рублей увеличится до 20508 рублей; </w:t>
        <w:br/>
        <w:t xml:space="preserve">- у капитана — командира роты — на 2285 рублей (на 18%); </w:t>
        <w:br/>
        <w:t>- у лейтенанта — командира взвода — на 2029 рублей (на 18,2%).</w:t>
        <w:br/>
        <w:t xml:space="preserve">Пенсии вырастут на 15 процентов: у полковника — командира полка на 1213 рублей“. </w:t>
        <w:br/>
        <w:t xml:space="preserve">13 октября федеральный закон „О внесении изменений в отдельные законодательные акты Российской Федерации по вопросам обеспечения военнослужащих и сотрудников некоторых федеральных органов исполнительной власти“ был принят сразу во втором и третьем чтениях. </w:t>
        <w:br/>
        <w:t xml:space="preserve">В целях обеспечения норм проекта федерального закона принято Постановление Правительства Российской Федерации, которым с 1 декабря 2007 года предусматривается повысить размеры окладов по воинским должностям военнослужащих , проходящих военную службу по контракту , и окладов по штатным должностям сотрудников в 1,15 раза, а также установить с этой даты новые размеры окладов по воинским (специальным) званиям (установленные размеры окладов по состоянию на 30 ноября т.г. повышаются также в 1,15 раза и с 1 декабря увеличиваются на размер денежной компенсации взамен продовольственного пайка). </w:t>
        <w:br/>
        <w:t xml:space="preserve">„Дополнительные расходы на реализацию проекта федерального закона учтены в федеральном бюджете на 2007 год в составе расходов соответствующих федеральных органов исполнительной власти — в отношении военнослужащих и сотрудников, содержащихся за счёт средств федерального бюджета, и в составе субвенций субъектам Российской Федерации, — в отношении сотрудников, содержащихся за счёт средств бюджетов субъектов Российской Федерации и местных бюджетов“. </w:t>
        <w:br/>
        <w:t xml:space="preserve">На последующие годы финансовое обеспечение этих расходов учтено Федеральным законом „ О федеральном бюджете на 2008 год и на плановый период 2009 и 2010 годов“. </w:t>
        <w:br/>
        <w:t>При внимательном изучении данного законопроекта и сопоставления его положений с цифрами из доклада Панкова обращает на себя внимание несоответствие суммарного увеличения размеров окладов по воинским должностям и воинским званиям увеличению пенсий военнослужащих: у действующего командира полка — полковника на 3100 рублей и у пенсионера — полковника — на 1200 рублей. По закону о пенсионном обеспечении пенсия офицера при выслуге 32 года должна составлять 85% от денежного довольствия (оклад плюс звание) действующего офицера в равной должности.</w:t>
        <w:br/>
        <w:t xml:space="preserve">Также резко выделяется разница полного денежного довольствия действующего командира полка — полковника — 20 508 рублей и пенсии полковника — командира полка с полной выслугой лет — около 9000 рублей. </w:t>
        <w:br/>
        <w:t xml:space="preserve">Несправедливость принятого в первом чтении законопроекта и его несоответствие Конституции Российской Федерации в своём 3-х минутном выступлении (больше времени не дали) высказал депутат Государственной Думы генерал-майор авиации Николай Максимович Безбородов: </w:t>
        <w:br/>
        <w:t xml:space="preserve">»Давно назрела необходимость совершенствования блока военных законов. Но что получилось? Законодательное решение закрепляет несправедливость. Устранён самостоятельный вид довольствия: продовольственное обеспечение упраздняется. Кто спросил самих военнослужащих, желают ли они этого? </w:t>
        <w:br/>
        <w:t xml:space="preserve">Грубо нарушена статья 55. пункт 2 Конституции Российской Федерации, т.к. резко снижен уровень социальной обеспеченности и защищённости военнослужащих. Нарушена основополагающая статья закона «О пенсионном обеспечении лиц, проходивших военную службу…», в соответствии с которой в пенсию должна быть включена составляющая — «стоимость продовольственного пайка», оперативно отслеживающая рост цен, а потому на 1 января 2008 года в 4 раза превышающая пресловутую «компенсацию за продовольственный паёк». </w:t>
        <w:br/>
        <w:t>Заместитель председателя Комитета Государственной думы по обороне генерал-майор Сергей Михайлович Григорьев поддержал выступление Безбородова Н. М. по всем пунктам и добавил:</w:t>
        <w:br/>
        <w:t xml:space="preserve">«Предложенный проект закона противоречит шести решениям Конституционного Суда по этому вопросу. Если закон будет принят в предложенном виде, то это породит поток возмущения». </w:t>
        <w:br/>
        <w:t>В заключение Панков Николай Александрович заявил: «Я убеждён, что вы смело можете голосовать за этот проект!»</w:t>
        <w:br/>
        <w:t xml:space="preserve">Поправка к проекту закона заместителя председателя Комитета Госдумы по обороне генерала Сергея Григорьева была отклонена. Содержание поправки: </w:t>
        <w:br/>
        <w:t xml:space="preserve">«В связи с принятием настоящего Федерального закона и изменением обеспечения военнослужащих и сотрудников некоторых федеральных органов исполнительной власти Правительством Российской Федерации повышаются размеры окладов по воинским званиям и специальным званиям на размер стоимости продовольственного пайка». Краткая мотивировка поправки: «Уточняет причинно-следственную связь между отменой выплаты денежной компенсации взамен продовольственного пайка и повышением окладов по воинским званиям, реализует позицию Конституционного Суда Российской Федерации, раскрытую в постановлениях от 06.04.2004г. №7-П, от 31.05.2005г. №6-П, от 14.07.2005г. №8-П, от 28.02.06г. №2-П». </w:t>
        <w:br/>
        <w:t>Для маскировки грубого нарушения Конституции РФ были объединены два разных процесса:</w:t>
        <w:br/>
        <w:t>1. Повышение — индексация денежного довольствия в соответствии с обещаниями Президента РФ на 15 процентов.</w:t>
        <w:br/>
        <w:t xml:space="preserve">2. Подвёрстанное очень грубо, с микроскопическими увязками решение вопроса о выплате «компенсации стоимости продовольственного пайка» вместо истинной «стоимости продовольственного пайка». </w:t>
        <w:br/>
        <w:t>Итоговые результаты голосования по данному проекту закона: 321 голос — «за», 84 — «против», 1 — воздержался (Олег Морозов), 44 — не голосовали. Вся фракция ЛДПР проголосовала «за», вся фракция «Единая Россия» проголосовала «за», вся фракция «Справедливая Россия» проголосовала «против», вся фракция КПРФ, кроме Зюганова Г. А. и Кашина В. И., проголосовала «против». Зюганов и Кашин не присутствовали в зале при голосовании (Зюганов находился в это время за Уралом), но кто-то за них проголосовал «за».</w:t>
      </w:r>
    </w:p>
    <w:p>
      <w:pPr>
        <w:pStyle w:val="Style15"/>
        <w:rPr/>
      </w:pPr>
      <w:r>
        <w:rPr>
          <w:rStyle w:val="Emphasis"/>
          <w:sz w:val="21"/>
          <w:szCs w:val="21"/>
        </w:rPr>
        <w:t>Справка:</w:t>
      </w:r>
      <w:r>
        <w:rPr>
          <w:i/>
          <w:iCs/>
          <w:sz w:val="21"/>
          <w:szCs w:val="21"/>
        </w:rPr>
        <w:br/>
      </w:r>
      <w:r>
        <w:rPr>
          <w:rStyle w:val="Emphasis"/>
          <w:sz w:val="21"/>
          <w:szCs w:val="21"/>
        </w:rPr>
        <w:t>26 июня 2006 года, выступая в Госдуме, Любовь Куделина признала права военных пенсионеров:</w:t>
      </w:r>
      <w:r>
        <w:rPr>
          <w:i/>
          <w:iCs/>
          <w:sz w:val="21"/>
          <w:szCs w:val="21"/>
        </w:rPr>
        <w:br/>
      </w:r>
      <w:r>
        <w:rPr>
          <w:rStyle w:val="Emphasis"/>
          <w:sz w:val="21"/>
          <w:szCs w:val="21"/>
        </w:rPr>
        <w:t xml:space="preserve">- Пенсионному обеспечению особое внимание. Встал вопрос доведения компенсации за продпаёк до рыночной стоимости. Нет у Минобороны лимитов, пока 90 млрд. рублей не будут изысканы. Мы осознаём правоту требований военных пенсионеров, но нет денег. А тут ещё пенсионеры отыскали какие-то старые долги. Имеют место массовые решения судов о пересчете пенсий за 1995 — 1998 год в сторону увеличения на 25%. Накат идёт колоссальный. Решения судов в пользу пенсионеров множатся. В отдельных областях отсудили до 350 млн. рублей. Если бы дали получить требуемые выплаты, вспомнили бы о задержках выплаты зарплаты и пенсий\". </w:t>
      </w:r>
      <w:r>
        <w:rPr>
          <w:i/>
          <w:iCs/>
          <w:sz w:val="21"/>
          <w:szCs w:val="21"/>
        </w:rPr>
        <w:br/>
      </w:r>
      <w:r>
        <w:rPr>
          <w:rStyle w:val="Emphasis"/>
          <w:sz w:val="21"/>
          <w:szCs w:val="21"/>
        </w:rPr>
        <w:t>По состоянию на 1 ноября 2007 года исключенная из состава пенсии реальная «стоимость продовольственного пайка» в настоящее время составляет более 80 рублей, а прибавленная к воинскому званию «компенсация» за неё — 20 рублей в день. Кроме того, после того, как «компенсация» будет включена в состав выплаты за воинское звание, из неё будет вычитаться 13% подоходного налога у военнослужащих и от 15% до 50% в зависимости от выслуги лет — у военных пенсионеров.</w:t>
      </w:r>
      <w:r>
        <w:rPr>
          <w:i/>
          <w:iCs/>
          <w:sz w:val="21"/>
          <w:szCs w:val="21"/>
        </w:rPr>
        <w:br/>
      </w:r>
      <w:r>
        <w:rPr>
          <w:rStyle w:val="Emphasis"/>
          <w:sz w:val="21"/>
          <w:szCs w:val="21"/>
        </w:rPr>
        <w:t xml:space="preserve">При чётком выполнении действовавшего до 13 ноября закона о пенсионном обеспечении составляющая пенсии — «стоимость продовольственного пайка» должна составить более 2400 рублей вместо 608 рублей в месяц и еще увеличена на 10–15% % за счёт роста денежного довольствия действующих военнослужащих. </w:t>
      </w:r>
      <w:r>
        <w:rPr>
          <w:i/>
          <w:iCs/>
          <w:sz w:val="21"/>
          <w:szCs w:val="21"/>
        </w:rPr>
        <w:br/>
      </w:r>
      <w:r>
        <w:rPr>
          <w:rStyle w:val="Emphasis"/>
          <w:sz w:val="21"/>
          <w:szCs w:val="21"/>
        </w:rPr>
        <w:t>Данный факт маскируется запланированным с 1 декабря повышением денежного довольствия военнослужащих.</w:t>
      </w:r>
      <w:r>
        <w:rPr>
          <w:i/>
          <w:iCs/>
          <w:sz w:val="21"/>
          <w:szCs w:val="21"/>
        </w:rPr>
        <w:br/>
      </w:r>
      <w:r>
        <w:rPr>
          <w:rStyle w:val="Emphasis"/>
          <w:sz w:val="21"/>
          <w:szCs w:val="21"/>
        </w:rPr>
        <w:t>Оклады (денежное содержание) в армии по-прежнему ниже, чем у водителей, дворников, инженеров многих отраслей, учителей гражданских спецшкол.</w:t>
      </w:r>
      <w:r>
        <w:rPr>
          <w:i/>
          <w:iCs/>
          <w:sz w:val="21"/>
          <w:szCs w:val="21"/>
        </w:rPr>
        <w:br/>
      </w:r>
      <w:r>
        <w:rPr>
          <w:rStyle w:val="Emphasis"/>
          <w:sz w:val="21"/>
          <w:szCs w:val="21"/>
        </w:rPr>
        <w:t>- депутатская зарплата вместе с доплатами — 130 000 рублей в месяц при отпуске в 42 дня;</w:t>
      </w:r>
      <w:r>
        <w:rPr>
          <w:i/>
          <w:iCs/>
          <w:sz w:val="21"/>
          <w:szCs w:val="21"/>
        </w:rPr>
        <w:br/>
      </w:r>
      <w:r>
        <w:rPr>
          <w:rStyle w:val="Emphasis"/>
          <w:sz w:val="21"/>
          <w:szCs w:val="21"/>
        </w:rPr>
        <w:t>- минимальная зарплата в Москве в 2008 году составит 7500 рублей;</w:t>
      </w:r>
      <w:r>
        <w:rPr>
          <w:i/>
          <w:iCs/>
          <w:sz w:val="21"/>
          <w:szCs w:val="21"/>
        </w:rPr>
        <w:br/>
      </w:r>
      <w:r>
        <w:rPr>
          <w:rStyle w:val="Emphasis"/>
          <w:sz w:val="21"/>
          <w:szCs w:val="21"/>
        </w:rPr>
        <w:t xml:space="preserve">- инфляция по официальным данным за год — 11,5 — 12%.; </w:t>
      </w:r>
      <w:r>
        <w:rPr>
          <w:i/>
          <w:iCs/>
          <w:sz w:val="21"/>
          <w:szCs w:val="21"/>
        </w:rPr>
        <w:br/>
      </w:r>
      <w:r>
        <w:rPr>
          <w:rStyle w:val="Emphasis"/>
          <w:sz w:val="21"/>
          <w:szCs w:val="21"/>
        </w:rPr>
        <w:t>- зарплата молодых специалистов: энергетиков, газовиков и нефтехимиков — 700 долларов США, металлургов и машиностроителей — 600 долларов, финансистов — 400 долларов плюс проценты и бонусы;</w:t>
      </w:r>
      <w:r>
        <w:rPr>
          <w:i/>
          <w:iCs/>
          <w:sz w:val="21"/>
          <w:szCs w:val="21"/>
        </w:rPr>
        <w:br/>
      </w:r>
      <w:r>
        <w:rPr>
          <w:rStyle w:val="Emphasis"/>
          <w:sz w:val="21"/>
          <w:szCs w:val="21"/>
        </w:rPr>
        <w:t>- водителей в Москве — 30 000 рублей, мастеров дорожной службы — около 60 000 рублей;</w:t>
      </w:r>
      <w:r>
        <w:rPr>
          <w:i/>
          <w:iCs/>
          <w:sz w:val="21"/>
          <w:szCs w:val="21"/>
        </w:rPr>
        <w:br/>
      </w:r>
      <w:r>
        <w:rPr>
          <w:rStyle w:val="Emphasis"/>
          <w:sz w:val="21"/>
          <w:szCs w:val="21"/>
        </w:rPr>
        <w:t>- оклад дворника в доме с мусоропроводом — более 10.000 рублей;</w:t>
      </w:r>
      <w:r>
        <w:rPr>
          <w:i/>
          <w:iCs/>
          <w:sz w:val="21"/>
          <w:szCs w:val="21"/>
        </w:rPr>
        <w:br/>
      </w:r>
      <w:r>
        <w:rPr>
          <w:rStyle w:val="Emphasis"/>
          <w:sz w:val="21"/>
          <w:szCs w:val="21"/>
        </w:rPr>
        <w:t>- оклад лейтенанта, командира взвода в Московской области за вычетом НДФЛ — 10123 рубля в месяц, оклад лейтенанта в горвоенкомате (без подчинённого личного состава) — 8 000 рублей, т.е. равен окладу уборщицы в Финансовой академии.</w:t>
      </w:r>
      <w:r>
        <w:rPr>
          <w:sz w:val="21"/>
          <w:szCs w:val="21"/>
        </w:rPr>
        <w:t xml:space="preserve"> 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12 декабря 2007 года помощник депутата Госдумы 2,3,4 созывов, вице-президент Академии гражданской безопасности, полковник в отставке Роберт Быков отправил в «Российскую газету» про факсу письмо: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 xml:space="preserve">Главному редактору «Российской газеты» </w:t>
        <w:br/>
        <w:t>В. Фронину</w:t>
      </w:r>
    </w:p>
    <w:p>
      <w:pPr>
        <w:pStyle w:val="Style15"/>
        <w:rPr/>
      </w:pPr>
      <w:r>
        <w:rPr>
          <w:sz w:val="21"/>
          <w:szCs w:val="21"/>
        </w:rPr>
        <w:t>Уважаемый главный редактор «Российской газеты»!</w:t>
        <w:br/>
        <w:t>Ваша газета по читательскому праву и по статусу является рупором Правительства Российской Федерации, а потому весьма авторитетна. Вследствие этого особенно непривычно и неприятно читать в Вашей газете грубые «ляпы». В большей степени это касается военной тематики. Когда чушь печатается в «Московском комсомольце» — это привычно и воспринимается с юмором, но в «Российской газете»….!</w:t>
        <w:br/>
        <w:t>Примеров достаточно много, но наиболее кричащий своей нелепостью и дезинформацией — статья Ирины Невинной 3 декабря 2007 года «Прибавки вне сезона».</w:t>
        <w:br/>
        <w:t xml:space="preserve">В ней жирным шрифтом, черным по белому сообщается, что денежная «компенсация также включается в состав пенсии и военным пенсионерам». На самом деле, Федеральным законом № 4762–4 « О внесении изменений в отдельные законодательные акты Российской Федерации по вопросам обеспечения военнослужащих и сотрудников некоторых федеральных органов исполнительной власти» «стоимость продовольственного пайка» </w:t>
      </w:r>
      <w:r>
        <w:rPr>
          <w:rStyle w:val="StrongEmphasis"/>
          <w:sz w:val="21"/>
          <w:szCs w:val="21"/>
        </w:rPr>
        <w:t>убирается</w:t>
      </w:r>
      <w:r>
        <w:rPr>
          <w:sz w:val="21"/>
          <w:szCs w:val="21"/>
        </w:rPr>
        <w:t xml:space="preserve"> из состава пенсии и компенсация за неё в размере 608 рублей в месяц добавляется к выплатам за воинское звание.</w:t>
        <w:br/>
        <w:t xml:space="preserve">В статье утверждается, что в «результате монетизации продовольственной прибавки (такой категории, как „продовольственная прибавка“ не существует) зарплата военных вырастет на 15 %: возрастут оклады по воинским должностям военнослужащих … и оклады по воинским специальным званиям. В денежном выражении прибавка составит 608 рублей». </w:t>
        <w:br/>
        <w:t xml:space="preserve">Большей глупости и дезинформации нельзя было написать. В соответствии с ФЗ №4762 -4 с 1 декабря 2007 года предусматривается повысить размеры окладов по воинским должностям военнослужащих, проходящих военную службу по контракту , и окладов по штатным должностям сотрудников в 1,15 раза, а также </w:t>
      </w:r>
      <w:r>
        <w:rPr>
          <w:rStyle w:val="StrongEmphasis"/>
          <w:sz w:val="21"/>
          <w:szCs w:val="21"/>
        </w:rPr>
        <w:t>установить с этой даты новые размеры окладов по воинским (специальным) званиям: они повышаются также в 1,15 раза</w:t>
      </w:r>
      <w:r>
        <w:rPr>
          <w:sz w:val="21"/>
          <w:szCs w:val="21"/>
        </w:rPr>
        <w:t xml:space="preserve"> и (дополнительно) увеличиваются на размер исключаемой из довольствия денежной компенсации продовольственного пайка. </w:t>
        <w:br/>
        <w:t>Заместитель министра обороны РФ Панков Николай Александрович, назначенный официальным представителем Правительства Российской Федерации при рассмотрении проекта данного федерального закона, сообщил, что «реализация проекта позволит повысить денежное довольствие офицеров на 17 — 18 процентов. В рублях это будет выглядеть так: у полковника — командира полка — на 3100 рублей и с 17.404 рублей увеличится до 20.508 рублей; у капитана — командира роты — на 2285 рублей (на 18%); у лейтенанта — командира взвода — на 2029 рублей (на 18,2%).</w:t>
        <w:br/>
        <w:t xml:space="preserve">- Пенсии вырастут на 15 процентов: у полковника — командира полка на 1213 рублей». Соответствующая информация размещена мною в статье «Сосиски на погонах», в газете «Правда» от 15 ноября 2007 года. 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7 декабря 2007 года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помощник депутата ГД РФ, спецкорреспондент ГД,</w:t>
        <w:br/>
        <w:t xml:space="preserve">академик Академии безопасности, обороны и охраны правопорядка, </w:t>
        <w:br/>
        <w:t xml:space="preserve">вице-президент Академии гражданской безопасности, </w:t>
        <w:br/>
        <w:t xml:space="preserve">независимый эксперт Администрации Президента РФ, </w:t>
        <w:br/>
        <w:t>полковник в отставке Роберт Быков</w:t>
      </w:r>
    </w:p>
    <w:p>
      <w:pPr>
        <w:pStyle w:val="Normal"/>
        <w:rPr/>
      </w:pPr>
      <w:hyperlink r:id="rId2">
        <w:r>
          <w:rPr>
            <w:rStyle w:val="InternetLink"/>
          </w:rPr>
          <w:t>http://www.iamik.ru/?op=full&amp;what=content&amp;ident=38599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contentfull">
    <w:name w:val="header_content_ful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mik.ru/?op=full&amp;what=content&amp;ident=3859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01:27:00Z</dcterms:created>
  <dc:creator>KSA</dc:creator>
  <dc:description/>
  <cp:keywords/>
  <dc:language>en-US</dc:language>
  <cp:lastModifiedBy>KSA</cp:lastModifiedBy>
  <dcterms:modified xsi:type="dcterms:W3CDTF">2007-12-15T02:13:00Z</dcterms:modified>
  <cp:revision>6</cp:revision>
  <dc:subject/>
  <dc:title/>
</cp:coreProperties>
</file>